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3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9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2"/>
      </w:tblGrid>
      <w:tr>
        <w:trPr>
          <w:trHeight w:val="86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</w:t>
            </w:r>
            <w:r>
              <w:rPr>
                <w:bCs/>
                <w:sz w:val="28"/>
                <w:szCs w:val="28"/>
              </w:rPr>
              <w:t>О порядке взаимодействия администрации муниципального образования Адамовский район с уголовно – исполнительной инспекцией, организациями и предприятиями при отбывании осужденными наказания в виде исправительных или обязательных работ на территории муниципального образования Адамовский район»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головным кодексом Российской Федерации, Уголовно-исполнительным кодексом Российской Федерации,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оложение  «</w:t>
      </w:r>
      <w:r>
        <w:rPr>
          <w:bCs/>
          <w:sz w:val="28"/>
          <w:szCs w:val="28"/>
        </w:rPr>
        <w:t xml:space="preserve">О порядке взаимодействия администрации муниципального образования Адамовский район с уголовно – исполнительной инспекцией, организациями и предприятиями при отбывании осужденными наказания в виде исправительных или обязательных работ на территории муниципального образования Адамовский район» </w:t>
      </w:r>
      <w:r>
        <w:rPr>
          <w:sz w:val="28"/>
          <w:szCs w:val="28"/>
        </w:rPr>
        <w:t>согласно приложению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знать утратившим силу решение Совета депутатов муниципального образования Адамовский район от 24 марта 2017 года  № 253 «Об утверждении Положения ««</w:t>
      </w:r>
      <w:r>
        <w:rPr>
          <w:bCs/>
          <w:sz w:val="28"/>
          <w:szCs w:val="28"/>
        </w:rPr>
        <w:t>О порядке взаимодействия администрации муниципального образования Адамовский район с уголовно – исполнительной инспекцией, организациями и предприятиями при отбывании осужденными наказания в виде исправительных работ или обязательных работ на территории Адамовского района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О.Н.Чайка        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С.П.Логвин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  инспекции, МИЦ,   прокурору, организационно-правовому отделу, постоянной комиссии, в дело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right="-1" w:firstLine="567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2 июня 2022 года № </w:t>
      </w:r>
      <w:r>
        <w:rPr>
          <w:sz w:val="28"/>
          <w:szCs w:val="28"/>
          <w:u w:val="single"/>
        </w:rPr>
        <w:t xml:space="preserve"> 159</w:t>
      </w:r>
    </w:p>
    <w:p>
      <w:pPr>
        <w:pStyle w:val="Normal"/>
        <w:ind w:right="-1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</w:t>
      </w:r>
      <w:r>
        <w:rPr>
          <w:b/>
          <w:bCs/>
          <w:sz w:val="28"/>
          <w:szCs w:val="28"/>
        </w:rPr>
        <w:t xml:space="preserve">  порядке взаимодействия администрации муниципального образования Адамовский район с уголовно – исполнительной инспекцией, организациями и предприятиями при отбывании осужденными наказания в виде исправительных или обязательных работ на территор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мов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ложение «</w:t>
      </w:r>
      <w:r>
        <w:rPr>
          <w:bCs/>
          <w:sz w:val="28"/>
          <w:szCs w:val="28"/>
        </w:rPr>
        <w:t xml:space="preserve">О порядке взаимодействия администрации муниципального образования Адамовский район с уголовно – исполнительной инспекцией, организациями и предприятиями при отбывании осужденными наказания в виде исправительных или обязательных работ на территории муниципального образования Адамовский район» (далее – Положение) </w:t>
      </w:r>
      <w:r>
        <w:rPr>
          <w:sz w:val="28"/>
          <w:szCs w:val="28"/>
        </w:rPr>
        <w:t>разработано в соответствии с Уголовным кодексом Российской Федерации, Уголовно-исполнительным кодексом Российской Федерации, Трудовым кодексом Российской Федерации и иными нормативно-правовыми актами, регулирующими отношения в сфере исполнения наказания, а также регулирующими трудовые 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тиворечия норм настоящего положения нормам федерального законодательства, законодательства Оренбургской области, применяются нормы федерального законодательства, законодательства Оренбург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аспространяет свое действие на правоотношения, возникающие при назначении судами осужденным наказания в виде исправительных работ (за исключением назначения наказания лицу, имеющему постоянное место работы) либо наказания в виде обязат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рименения настоящего Положения под уголовно-исполнительной инспекцией следует понимать Филиал по Адамовскому району Федеральное казенное учреждение «Уголовно - исполнительная инспекции Управления Федеральной службы исполнения наказаний Российской Федерации по Оренбургской области» (далее – Инспек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рганизациями и предприятиями (далее – Объекты) следует понимать предприятия, учреждения, организации различных форм собственности, а также индивидуальных предпринимателей, осуществляющих свою деятельность на территории муниципального образования Адамов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бъектам не относятся правоохранительные органы, органы юстиции, а также иные органы, на которых федеральным законодательством запрещено использовать труд осужде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пределения видов обязательных работ и Объектов, на которых осужденные отбывают наказ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ъект подлежит включению в перечень объектов для отбывания уголовного наказания в виде обязательных работ (далее - Перечень) при одновременном соблюдении следующих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ое место расположения Объекта находится на территории муниципального образования Адамов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 и предприятия  включаются в Перечень администрацией муниципального образования Адамовский район (далее – Администрация) на основании ходатайства начальника Инспекции, в соответствии с заключенным соглашением между Инспекцией и Объе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иды обязательных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борка и очистка территорий, зданий, помещений и сооружений общего пользования и доступа, многоквартирных жилых домов, а также государственных и муниципальных предприятий, учреждений и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и благоустройство парковых зон, зон отдыха, архитектурно-исторических памятников и других мест общего пользования и доступа, территорий государственных и муниципальных предприятий, учреждений и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ьные виды работ при организации массов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собные работы в строитель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 обязательным работам не могут быть отнесены работы, связанные с необходимостью срочной ликвидации аварий, стихийных бедствий, катастроф и других чрезвычайных ситуаций, требующих специальной подготовки работников, а также их квалифицированных и ответствен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бъекты для отбывания наказания в виде обязательных работ определяются Администрацией на основани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издается акт, определяющий Объекты для отбывания обязательных работ. В указанном акте указываются наименования Объектов, вид обязательных работ, осуществление которых возможно на конкретном Объекте, а также квота  рабочих мест для осужденных, которые может обеспечить Объ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и определении Объекта необходимо руководствоваться тем, что на таком Объекте условия труда должны соответствовать трудовому законода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роект акта, определяющего перечень Объектов для отбывания наказания в виде обязательных работ, согласовывается с Инспе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перечень Объектов для отбывания обязательных работ не могут быть включены организации, учреждения, предприятия, деятельность которых приостановлена, либо находящиеся в стадии прохождения процедур банкрот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сужденные к обязательным работам направляются к месту отбывания наказания Инспе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казе руководства Объекта в принятии осужденного уголовно-исполнительная Инспекция незамедлительно в письменном виде информирует об этом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Руководители Объектов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осужденному рабочее мес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ловия и охрану труда осужден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время, отработанное осужден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качество выполненн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информировать уголовно-исполнительную инспекцию о прогулах осужденных, наличии претензий по нарушению осужденными порядка отбывания наказания, по невыполнению или некачественному выполнению осужденным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апросу Администрации или  Инспекции предоставлять информацию по отбыванию осужденным обязат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Руководители Объектов имею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труд осужденного на безвозмездной основе в пределах, установленных частью 2 статьи 27 Уголовно-исполнитель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вать перед инспекцией об изменении вида обязат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видов исправительных работ и Объектов, на которых осужденные отбывают наказ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ъект подлежит включению в перечень для отбывания уголовного наказания в виде исправительных работ (далее - Перечень) при одновременном соблюдении следующих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ое место расположения Объекта находится на территории муниципального образования Адамов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 и предприятия  включаются в Перечень администрацией муниципального образования Адамовский район (далее – Администрация) на основании ходатайства начальника инспекции в соответствии с заключенным соглашением между Инспекцией и Объе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ъекты для отбывания наказания в виде исправительных работ определяются Администрацией на основани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издается акт, определяющий Объекты для отбывания исправительных работ. В указанном акте указываются наименования Объектов, квота  рабочих мест для осужденных, которые может обеспечить Объе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и определении Объекта необходимо руководствоваться тем, что на таком Объекте условия труда должны соответствовать трудовому законода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роект акта, определяющего перечень Объектов для отбывания наказания в виде исправительных работ, согласовывается с уголовно-исполнительной инспекц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разногласий между Администрацией и Инспекцией по проекту акта, определяющего перечень Объектов для отбывания исправительных работ, данные разногласия разрешаются путем достижения договоренности либо в суд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акт, определяющий перечень Объектов для отбывания исправительных работ, изменения вносятся по ходатайству руководителей Объектов, либо по представлению Инсп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В перечень Объектов для отбывания исправительных работ не могут быть включены организации, учреждения, предприятия, деятельность которых приостановлена, либо находящиеся в стадии прохождения процедур банкротства, а равно организации, учреждения, предприятия, финансовое положение которых не позволяет своевременно осуществлять выплату заработной платы осужденн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Осужденные к исправительным работам направляются к месту отбывания наказания Инспе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казе руководства Объекта в принятии осужденного уголовно-исполнительная инспекция незамедлительно информирует в письменном виде об этом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При принятии на работу руководством Объекта с осужденным заключается трудовой договор на срок не менее срока, установленного для отбывания наказ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договор условия об испытании работника в целях проверки его соответствия поручаемой работе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 Принятие на работу осужденного осуществляется не позднее 5 рабочих дней со дня явки осужденного с направлением Инсп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Руководители Объектов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осужденному рабочее мес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ловия и охрану труда осужден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и своевременное производство удержаний из заработной платы осужденного и перечисление сумм удержаний в доход госу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облюдением лицом, отбывающим наказание, правил внутреннего распорядка, качественного и своевременного выполнения порученн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Инспекции в проведении воспитательной работы с осужден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информировать Инспекцию о прогулах осужденных, наличии претензий по нарушению осужденными порядка отбывания наказания, по невыполнению или некачественному выполнению осужденным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апросу Администрации или уголовно-исполнительной инспекции предоставлять информацию по отбыванию осужденным исправи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ять Инспекцию о применении к осужденному мер поощрения или взыскания, а также предварительное увольнение о необходимости перевода осужденного на другую должность или его увольн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Руководители Объектов имею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ры поощрения или взыскания к осужденному в связи с выполнением работ, а также соблюдения трудовой дисциплин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лить срок действия договора с осужденным после окончания срока отбывания наказ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ила включения объекта в перечень для отбывания уголовного наказания в виде обязательных и исправительных работ</w:t>
      </w:r>
      <w:bookmarkStart w:id="0" w:name="P81"/>
      <w:bookmarkEnd w:id="0"/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бъект подлежит включению в перечень для отбывания уголовного наказания в виде обязательных и исправительных работ при одновременном соблюдении следующих услови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ое место расположения объекта находится на территории муниципального образования Адамовский район;</w:t>
      </w:r>
      <w:bookmarkStart w:id="1" w:name="P83"/>
      <w:bookmarkEnd w:id="1"/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личие соглашения между Инспекцией и хозяйствующим субъектом;</w:t>
      </w:r>
      <w:bookmarkStart w:id="2" w:name="P84"/>
      <w:bookmarkEnd w:id="2"/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личи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AppData/Local/Temp/%D0%A0%D0%B5%D1%88.%20%E2%84%96%20166%20%D0%9F%D0%BE%D0%BB%D0%BE%D0%B6%D0%B5%D0%BD%D0%B8%D0%B5%20%D0%BF%D0%BE%20%D0%A3%D0%98%D0%9D.doc" \l "P14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ходатай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Инспек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ля включения в перечень для отбывания уголовного наказания в виде обязательных и исправительных работ объекта Инспекция представляет в Администрацию ходатайство с приложением заверенной копии соглашения между Инспекцией и хозяйствующим субъекто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ция в течение 10 дней рассматривает представленные Инспекцией документы и принимает решение о включении либо об отказе во включении объекта в перечень для отбывания уголовного наказания в виде обязательных и исправительных работ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ешение об отказе во включении объекта в перечень для отбывания уголовного наказания в виде обязательных и исправительных работ принимается администрацией в случае невыполнения требований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AppData/Local/Temp/%D0%A0%D0%B5%D1%88.%20%E2%84%96%20166%20%D0%9F%D0%BE%D0%BB%D0%BE%D0%B6%D0%B5%D0%BD%D0%B8%D0%B5%20%D0%BF%D0%BE%20%D0%A3%D0%98%D0%9D.doc" \l "P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 принятом решении относительно включения либо отказа во включении объекта в перечень для отбывания уголовного наказания в виде обязательных и исправительных работ Администрация сообщает в Инспекцию, из которой поступили документы в соответствии </w:t>
      </w:r>
      <w:r>
        <w:rPr>
          <w:color w:val="000000"/>
          <w:sz w:val="28"/>
          <w:szCs w:val="28"/>
        </w:rPr>
        <w:t xml:space="preserve">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AppData/Local/Temp/%D0%A0%D0%B5%D1%88.%20%E2%84%96%20166%20%D0%9F%D0%BE%D0%BB%D0%BE%D0%B6%D0%B5%D0%BD%D0%B8%D0%B5%20%D0%BF%D0%BE%20%D0%A3%D0%98%D0%9D.doc" \l "P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AppData/Local/Temp/%D0%A0%D0%B5%D1%88.%20%E2%84%96%20166%20%D0%9F%D0%BE%D0%BB%D0%BE%D0%B6%D0%B5%D0%BD%D0%B8%D0%B5%20%D0%BF%D0%BE%20%D0%A3%D0%98%D0%9D.doc" \l "P8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 пункта 4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ложения, в течение трех дней </w:t>
      </w:r>
      <w:r>
        <w:rPr>
          <w:sz w:val="28"/>
          <w:szCs w:val="28"/>
        </w:rPr>
        <w:t>со дня принятия решения любым общепринятым и доступным образом.</w:t>
      </w:r>
      <w:bookmarkStart w:id="3" w:name="P93"/>
      <w:bookmarkEnd w:id="3"/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о просьбе Инспекции или руководителя хозяйствующего субъекта, включенного в перечень для отбывания уголовного наказания в виде обязательных и исправительных работ, Администрация выдает выписку из перечня для отбывания уголовного наказания в виде обязательных и исправительных работ, подписанную первым заместителем главы администрации – руководителем аппара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ила внесения изменений в перечень для отбывания уголовного наказания в виде обязательных и исправительных работ</w:t>
      </w:r>
      <w:bookmarkStart w:id="4" w:name="P103"/>
      <w:bookmarkEnd w:id="4"/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я могут быть внесены в следующих случаях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сведений о хозяйствующих субъектах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кращение (отсутствие) соглашения между Инспекцией и хозяйствующим субъектом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сключение хозяйствующего субъекта из ЕГРЮЛ (ЕГРИП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 изменение места нахождения юридического лица или места жительства индивидуального предпринимателя на место нахождения (жительства), расположенное за пределами муниципального образования Адамовский райо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несение изменений в перечень для отбывания уголовного наказания в виде обязательных и исправительных работ осуществляется на основан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го заявления Инспекции, направленного в администрацию и соответствующему хозяйствующему субъекту не позднее чем за 30 дней до предполагаемого расторжения соглаш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го заявления соответствующего хозяйствующего субъекта, направленного в администрацию и в Инспекцию не позднее чем за 30 дней до предполагаемого дня расторжения соглаш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.3. Администрация по любому из основа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AppData/Local/Temp/%D0%A0%D0%B5%D1%88.%20%E2%84%96%20166%20%D0%9F%D0%BE%D0%BB%D0%BE%D0%B6%D0%B5%D0%BD%D0%B8%D0%B5%20%D0%BF%D0%BE%20%D0%A3%D0%98%D0%9D.doc" \l "P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, в течение 10 дней со дня получения информации принимает решение о внесении изменений в перечень для отбывания уголовного наказания в виде обязательных и исправительных работ и доводит его до сведения заинтересованных лиц любым общепринятым и доступны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2-06-22T15:36:00Z</cp:lastPrinted>
  <dcterms:modified xsi:type="dcterms:W3CDTF">2022-06-22T10:36:00Z</dcterms:modified>
  <cp:revision>264</cp:revision>
  <dc:subject/>
  <dc:title> </dc:title>
</cp:coreProperties>
</file>